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юбимівський НВ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бінет географ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еографія матери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Туристична фірма «Вел,Ком»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представляє:</w:t>
      </w:r>
    </w:p>
    <w:p>
      <w:pPr>
        <w:pStyle w:val="Normal"/>
        <w:rPr/>
      </w:pPr>
      <w:r>
        <w:rPr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>«Навколо Африки за 20 днів»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Творча робот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учнів 7 клас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 xml:space="preserve">Величко Марії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Комарова Вл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1</w:t>
      </w:r>
    </w:p>
    <w:p>
      <w:pPr>
        <w:pStyle w:val="Normal"/>
        <w:jc w:val="center"/>
        <w:rPr/>
      </w:pPr>
      <w:r>
        <w:rPr>
          <w:lang w:val="uk-UA"/>
        </w:rPr>
        <w:t>-</w:t>
      </w:r>
      <w:r>
        <w:rPr/>
        <w:t xml:space="preserve">: Вас </w:t>
      </w:r>
      <w:r>
        <w:rPr>
          <w:lang w:val="uk-UA"/>
        </w:rPr>
        <w:t xml:space="preserve"> вітає туристичне агентство  „ Вел. Ком.”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аді запросити вас до 20 –денної подорожі на комфортабельному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пасажирському теплоході навколо Африки.</w:t>
      </w:r>
      <w:r>
        <w:rPr/>
        <w:t xml:space="preserve">     </w:t>
      </w:r>
      <w:r>
        <w:rPr>
          <w:lang w:val="uk-UA"/>
        </w:rPr>
        <w:t xml:space="preserve"> Лише 20 днів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знадобляться </w:t>
      </w:r>
      <w:r>
        <w:rPr/>
        <w:t xml:space="preserve">      </w:t>
      </w:r>
      <w:r>
        <w:rPr>
          <w:lang w:val="uk-UA"/>
        </w:rPr>
        <w:t xml:space="preserve"> нині , щоб здійснити перехід на який раніше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итрачались роки.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Наша подорож починається зі столиці Єгипту – Каїра. Єгипет –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раїна сонця, оазисів та пірамід. Каїр- місто контрастів, що поєднує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надсучасні автостради, забудови та супермаркети з старовинни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храмами,  гомінкими базарами та незвичними  стилем життя каїрців.</w:t>
      </w: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 Каїрі- </w:t>
      </w:r>
      <w:r>
        <w:rPr/>
        <w:t xml:space="preserve"> </w:t>
      </w:r>
      <w:r>
        <w:rPr>
          <w:lang w:val="uk-UA"/>
        </w:rPr>
        <w:t xml:space="preserve">до ваших послуг автобусна екскурсія до пірамід, а значить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езабутні враження на все життя!</w:t>
      </w:r>
      <w:r>
        <w:rPr/>
        <w:t xml:space="preserve">  </w:t>
      </w:r>
    </w:p>
    <w:p>
      <w:pPr>
        <w:pStyle w:val="Normal"/>
        <w:rPr/>
      </w:pPr>
      <w:r>
        <w:rPr>
          <w:lang w:val="uk-UA"/>
        </w:rPr>
        <w:t xml:space="preserve">-Ось  і морська подорож розпочалась. Першим по маршруту-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Середземне море. </w:t>
      </w:r>
      <w:r>
        <w:rPr/>
        <w:t xml:space="preserve">     </w:t>
      </w:r>
      <w:r>
        <w:rPr>
          <w:lang w:val="uk-UA"/>
        </w:rPr>
        <w:t>Це внутрішнє море Атлантичного океану, що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омиває три частини світу : Європу, Азію та Африку.</w:t>
      </w:r>
      <w:r>
        <w:rPr/>
        <w:t xml:space="preserve"> </w:t>
      </w:r>
      <w:r>
        <w:rPr>
          <w:lang w:val="uk-UA"/>
        </w:rPr>
        <w:t xml:space="preserve">Воно ж і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окремлює Африку від Європи.</w:t>
      </w:r>
      <w:r>
        <w:rPr/>
        <w:t xml:space="preserve">   </w:t>
      </w:r>
      <w:r>
        <w:rPr>
          <w:lang w:val="uk-UA"/>
        </w:rPr>
        <w:t xml:space="preserve">Море відоме європейцям здавна 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здавна відомі  північні береги Африки, бо мандрувати Середземни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орем і не помітити Африку- неможливо.</w:t>
      </w:r>
    </w:p>
    <w:p>
      <w:pPr>
        <w:pStyle w:val="Normal"/>
        <w:rPr/>
      </w:pPr>
      <w:r>
        <w:rPr>
          <w:lang w:val="uk-UA"/>
        </w:rPr>
        <w:t xml:space="preserve">- Попереду –небезпечна частина подорожі: вузька і підступна 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Гібралтарська протока.</w:t>
      </w:r>
      <w:r>
        <w:rPr/>
        <w:t xml:space="preserve">   </w:t>
      </w:r>
      <w:r>
        <w:rPr>
          <w:lang w:val="uk-UA"/>
        </w:rPr>
        <w:t xml:space="preserve">Про її примхливий характер знали ще древн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греки</w:t>
      </w:r>
      <w:r>
        <w:rPr/>
        <w:t xml:space="preserve"> </w:t>
      </w:r>
      <w:r>
        <w:rPr>
          <w:lang w:val="uk-UA"/>
        </w:rPr>
        <w:t>і описали його в своїх міфах.</w:t>
      </w:r>
    </w:p>
    <w:p>
      <w:pPr>
        <w:pStyle w:val="Normal"/>
        <w:rPr/>
      </w:pPr>
      <w:r>
        <w:rPr>
          <w:lang w:val="uk-UA"/>
        </w:rPr>
        <w:t xml:space="preserve">-: Аж ось і  Атлантичний океан. Наш теплохід підходить до остро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Мадейра. Назва острова походить від португальського „дерево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ак назвав його капітан Зарку, який і відкрив острів у 1418 роц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На острові дуже багата і різноманітна рослинність, неповторн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ейзажі і чудові виноградні сади.</w:t>
      </w:r>
    </w:p>
    <w:p>
      <w:pPr>
        <w:pStyle w:val="Normal"/>
        <w:rPr>
          <w:lang w:val="uk-UA"/>
        </w:rPr>
      </w:pPr>
      <w:r>
        <w:rPr>
          <w:lang w:val="uk-UA"/>
        </w:rPr>
        <w:t>- Чудова погода робить нашу подорож просто фантастичною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еретинаючи екватор, ми обов’язково подякуємо Нептуну за й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оброзичливість на святі моря. А святкувати ми його будемо 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вінейській затоці. Це найбільша затока біля берегів Африки.</w:t>
      </w:r>
    </w:p>
    <w:p>
      <w:pPr>
        <w:pStyle w:val="Normal"/>
        <w:rPr/>
      </w:pPr>
      <w:r>
        <w:rPr>
          <w:lang w:val="uk-UA"/>
        </w:rPr>
        <w:t>- Далі нас чекає най південніша точка Африки- мис Агульяс Вітаємо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Ми дійшли до Індійського океану! На мисі дуже багато цікавого. Тут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тоїть  найдревніший маяк Африки, який показує шлях вже багать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околінням мореплавців. І , як не дивно, тут ви можете зустрі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нгвінів і  сфотографуватись з ними. Так, Так! Бо Африка екзотич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у всьому!</w:t>
      </w:r>
    </w:p>
    <w:p>
      <w:pPr>
        <w:pStyle w:val="Normal"/>
        <w:rPr/>
      </w:pPr>
      <w:r>
        <w:rPr>
          <w:lang w:val="uk-UA"/>
        </w:rPr>
        <w:t xml:space="preserve">- Подорож продовжується і нас вже чекає найбільший острів бі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берегів  Африки – Мадагаскар. Візитна картка острова –лему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А ще біля його берегів  справжній рай для аквалангістів. Спробуйте і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ам сподобається! Від Африки острів відділений Мадагаскарськ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отокою. Це найдовша протока в  світі. Її довжина 1760 км!</w:t>
      </w:r>
    </w:p>
    <w:p>
      <w:pPr>
        <w:pStyle w:val="Normal"/>
        <w:rPr/>
      </w:pPr>
      <w:r>
        <w:rPr>
          <w:lang w:val="uk-UA"/>
        </w:rPr>
        <w:t xml:space="preserve">-: Ми залишаємо  океанічні простори і через вузьку Баб-ель- Мандебську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протоку входимо до Червоного моря. Це внутрішнє море Індій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океану. Дуже тепле і солоне. Свою назву дістало через величезн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зарослі червоних коралів на дні. Червоне море зв’язане з Середземним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уецьким каналом. Суецький канал відомий як найдавніший канал у сіті.  Він існує з 3 тис. До н. Е., тоді він називався каналом Фараонів.</w:t>
      </w:r>
    </w:p>
    <w:p>
      <w:pPr>
        <w:pStyle w:val="Normal"/>
        <w:rPr>
          <w:lang w:val="uk-UA"/>
        </w:rPr>
      </w:pPr>
      <w:r>
        <w:rPr>
          <w:lang w:val="uk-UA"/>
        </w:rPr>
        <w:t>Єгиптяни використовували його як торгівельний шлях. В римську епоху його називали річкою Траянів. Згодом  його занедбали і про нього забули. В 642 році араби відновили його, а  через 134 роки заси пали піском. Згодом, аж у 18 ст. долею каналу зацікавився Наполеон і вирішив реконструювати його. Але  інженер Жак Лепер, помилившись  в розрахунках рівнів Червоного і Середземного морів , вважав будівництво каналу неможливим. І Наполеон повірив своєму інженеру. Лише в 50-х роках 19 ст роботи по будівництву канали відновились завдяки домовленості між Францією та Єгиптом. Канал було  побудовано заново і відкрито  17 листопада 1869 року.</w:t>
      </w:r>
    </w:p>
    <w:p>
      <w:pPr>
        <w:pStyle w:val="Normal"/>
        <w:rPr>
          <w:lang w:val="uk-UA"/>
        </w:rPr>
      </w:pPr>
      <w:r>
        <w:rPr>
          <w:lang w:val="uk-UA"/>
        </w:rPr>
        <w:t>З 1952 року він є власністю Єгипту. Саме через цей канал ми повертаємось до Каїру. Подорож закінчилась.  20 днів – це не так уже і багато. Але я сподіваюсь, що  в вашому житті вони залишать багато вражень. Щоб не забути їх візьміть на пам’ять  колекцію мушлів. Їх можна купити будь-де, або дістати з дна моря самому, якщо вас захопив дайвінг.( демонстрація колекції зібраної під час виконання попереднього творчого завд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ДЯКУЄМО!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iCs/>
      <w:shadow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курсив"/>
    <w:basedOn w:val="Style14"/>
    <w:qFormat/>
    <w:rPr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51:00Z</dcterms:created>
  <dc:creator>-</dc:creator>
  <dc:description/>
  <cp:keywords/>
  <dc:language>en-US</dc:language>
  <cp:lastModifiedBy>люба</cp:lastModifiedBy>
  <cp:lastPrinted>2011-11-08T23:08:00Z</cp:lastPrinted>
  <dcterms:modified xsi:type="dcterms:W3CDTF">2013-01-20T14:12:00Z</dcterms:modified>
  <cp:revision>6</cp:revision>
  <dc:subject/>
  <dc:title>       А И У Б Н Я Н</dc:title>
</cp:coreProperties>
</file>